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.  D O K L A D Y</w:t>
      </w:r>
    </w:p>
    <w:p>
      <w:pPr>
        <w:pStyle w:val="Normal"/>
        <w:ind w:left="1416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6" w:hanging="141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Kopie katastrální mapy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Informace o parcelách</w:t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  <w:t>Závazná stanoviska, stanoviska, rozhodnutí, vyjádření dotčených orgánů:</w:t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ěÚ Sokolov, OŽP, souhrnné vyjádření č.j.: MUSO/10921/2024/OŽP/JIRY ze dne 09.02.2024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ěÚ Kynšperk nad Ohří, závazné stanovisko – souhlas s kácením č.j.: 00669/24/MO ze dne 19.02.2024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ěÚ Sokolov, OSÚP, závazné stanovisko, č.j.: MUSO/113986/2023/OSÚP/JADR ze dne 22.11.2023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HS Karlovarského kraje, závazné stanovisko, č.j.: KHSKV 00953/2024/HDM/Bur-S10 ze dne 16.02.2024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ZS Karlovarského kraje, koordinované závazné stanovisko, č.j.: HSKV – 104-3/2024 – SO ze dne 12.01.2024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inisterstvo obrany sekce majetková, souhlas s realizací ze dne 9.11.2023, zn.: 165221/2023-1322-OÚL</w:t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jc w:val="both"/>
        <w:rPr/>
      </w:pPr>
      <w:r>
        <w:rPr>
          <w:b/>
        </w:rPr>
        <w:t>Stanoviska vlastníků veřejné dopravní a technické infrastruktury:</w:t>
      </w:r>
    </w:p>
    <w:p>
      <w:pPr>
        <w:pStyle w:val="Normal"/>
        <w:ind w:left="1416" w:hanging="1416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ČEZ Distribuce, a.s., vyjádření k PD, zn.: 001139805809 ze dne 20.11.2023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ČEZ Distribuce, a.s., souhlas s činností v OP distribuční soustavy, zn.: 001140982025 ze dne 02.01.2024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ČEZ Distribuce, a.s., vyjádření k sítím, zn.: 0102041028 ze dne 15.11.2023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ETIN, vyjádření – stavební řízení, č.j.: 29229/24 ze dne 30.01.2024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GasNet, s.r.o., stavební režim, zn.: 5002966412 ze dne 31.01.2024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odárna Sokolovsko, vyjádření k PD, zn.: 111/2024 ze dne 05.02.2024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odárna Sokolovsko, vyjádření k sítím zn.: 973/2023 ze dne 10.10.2023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elco Infrastrukture, s.r.o., vyjádření k sítím – stavební řízení, zn.: 1100072152 ze dne 30.01.2024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elco Pro Services, a.s. , vyjádření k sítím – stavební řízení, zn.: 0201670827 ze dne 18.01.2024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ČEZ ICT Services, a.s., vyjádření k sítím, zn.: 0700793774 ze dne 18.01.2024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.MO , VO, vyjádření k sítím ze dne 16.01.20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2:02:00Z</dcterms:created>
  <dc:creator>Černá</dc:creator>
  <dc:description/>
  <cp:keywords/>
  <dc:language>en-US</dc:language>
  <cp:lastModifiedBy>Zdeňka Černá</cp:lastModifiedBy>
  <cp:lastPrinted>2022-03-07T08:32:00Z</cp:lastPrinted>
  <dcterms:modified xsi:type="dcterms:W3CDTF">2024-02-21T14:15:00Z</dcterms:modified>
  <cp:revision>49</cp:revision>
  <dc:subject/>
  <dc:title/>
</cp:coreProperties>
</file>